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Образец №3.2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О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н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rFonts w:cs="Arial Narrow" w:ascii="Arial Narrow" w:hAnsi="Arial Narrow"/>
          <w:lang w:val="bg-BG"/>
        </w:rPr>
        <w:t xml:space="preserve">Във връзка с обявената обществена поръчка с предмет </w:t>
      </w:r>
      <w:r>
        <w:rPr>
          <w:rFonts w:cs="Arial Narrow" w:ascii="Arial Narrow" w:hAnsi="Arial Narrow"/>
          <w:b/>
          <w:lang w:val="bg-BG"/>
        </w:rPr>
        <w:t xml:space="preserve">„Доставка на хранителни, нехранителни стоки, плодове и зеленчуци за нуждите на детските заведения на територията на Община Свищов” </w:t>
      </w:r>
      <w:r>
        <w:rPr>
          <w:rStyle w:val="51"/>
          <w:rFonts w:cs="Arial Narrow" w:ascii="Arial Narrow" w:hAnsi="Arial Narrow"/>
          <w:bCs w:val="false"/>
        </w:rPr>
        <w:t xml:space="preserve">за обособена позиция №2: </w:t>
      </w:r>
      <w:r>
        <w:rPr>
          <w:rFonts w:cs="Arial Narrow" w:ascii="Arial Narrow" w:hAnsi="Arial Narrow"/>
          <w:b/>
          <w:lang w:val="bg-BG"/>
        </w:rPr>
        <w:t>„</w:t>
      </w:r>
      <w:r>
        <w:rPr>
          <w:rFonts w:eastAsia="Calibri" w:cs="Arial Narrow" w:ascii="Arial Narrow" w:hAnsi="Arial Narrow"/>
          <w:b/>
          <w:lang w:val="ru-RU"/>
        </w:rPr>
        <w:t>Доставка на стоки, включени в списъка на стоките и услугите по чл.12, ал.1, т.1 от ЗОП”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както следва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Arial Narrow" w:ascii="Arial Narrow" w:hAnsi="Arial Narrow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лева без ДДС, </w:t>
      </w:r>
      <w:r>
        <w:rPr>
          <w:rFonts w:cs="Arial Narrow" w:ascii="Arial Narrow" w:hAnsi="Arial Narrow"/>
          <w:sz w:val="24"/>
          <w:szCs w:val="24"/>
          <w:lang w:val="bg-BG"/>
        </w:rPr>
        <w:t>която включва:</w:t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5527"/>
        <w:gridCol w:w="1559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ярк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/>
                <w:b/>
                <w:szCs w:val="24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Cs w:val="24"/>
                <w:lang w:val="bg-BG" w:eastAsia="bg-BG"/>
              </w:rPr>
              <w:t>Изисквания за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bg-BG"/>
              </w:rPr>
              <w:t>К</w:t>
            </w:r>
            <w:r>
              <w:rPr>
                <w:rFonts w:cs="Arial Narrow" w:ascii="Arial Narrow" w:hAnsi="Arial Narrow"/>
                <w:b/>
              </w:rPr>
              <w:t>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Ед. цена в лев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парат за измиване на съдове и прибори за хранене,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ах за пра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одходящ за автоматично бяло п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Г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елообразен препарат за съд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тоале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дназначен за дезинфекция и почистване на тоалетна чиния,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фая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ечен препарат, почистващ в дълбочина,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прозор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дназначен за почистване на стъкла и гладки повърхности, с антистатично действие, да не оставя следи и да създава защитен слой срещу праха и замърсяванията,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Високо хигиенична почистваща пуд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За дезинфекция и почистване на фаянсови повърхности, мрамор и теракота, да отстранява трудни за почистване пет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Течен сапу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Анти бактериален, гелообразен, ароматизиран, пластмасови бути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почистване на пе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парат за почистване на загорели мазнини от фурни, печки и др. емайл. повъ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почистване на паркет и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парат за почистване на паркет и лам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Универсален почистващ пре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парат за почистване на подове, теракота, мозайка, стени, фаянс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Препарат за съдомиялни машини във формата на таблетки, 3 в 1,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56 бр. в ку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ут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чиства, гланцира, дезинфекц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Салфе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ак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100% целулозни фибри, без използване на опасни химикали, термично обработени за максимална стерилност, 100 броя в 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Гъб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омакинска гъба от дунапрен  с канал, с абразивна ч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Гъби за подсушаване 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ак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опивателни гъби, абсорбиращи до няколко пъти своето тегло, комплект от 3 броя в 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Влажни кърпи /72 бр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ак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очистват,овлажняват и подхранват кожата, хигиенични, с капаче, несъдържащи алкох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мухъ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дпазва от  мухъл и пле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епарат за ръчно почистване и пране на килими, мокети, дам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езопасен и безвреден препарат за ръчно почистване/изпиране на килими, мокети, дамаски, концентрат – 5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/>
              </w:rPr>
              <w:t>Течна гланцираща добавка за миялни маш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пак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Препарат за миялна машина </w:t>
            </w:r>
            <w:r>
              <w:rPr>
                <w:rFonts w:cs="Arial Narrow" w:ascii="Arial Narrow" w:hAnsi="Arial Narrow"/>
                <w:sz w:val="22"/>
                <w:szCs w:val="22"/>
              </w:rPr>
              <w:t>INDESIT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FG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 262 </w:t>
            </w:r>
            <w:r>
              <w:rPr>
                <w:rFonts w:cs="Arial Narrow" w:ascii="Arial Narrow" w:hAnsi="Arial Narrow"/>
                <w:sz w:val="22"/>
                <w:szCs w:val="22"/>
              </w:rPr>
              <w:t>EU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  по 6 броя в 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/>
              </w:rPr>
              <w:t>Торби за смет 3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ува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Торби за смет с връв създадени от висококачествени материали,което гарантира издръжливост, 50 бр. в ролка, 100 бр.  </w:t>
            </w:r>
            <w:r>
              <w:rPr>
                <w:rFonts w:cs="Arial Narrow" w:ascii="Arial Narrow" w:hAnsi="Arial Narrow"/>
                <w:sz w:val="22"/>
                <w:szCs w:val="22"/>
              </w:rPr>
              <w:t>в чу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/>
              </w:rPr>
              <w:t>Домакински гумени ръкавици 1 бр.в о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. опак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омакински гумени латексови ръкавици за работа с опасни химикали и препарати за почист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 xml:space="preserve">2. </w:t>
      </w:r>
      <w:r>
        <w:rPr>
          <w:rFonts w:cs="Arial Narrow" w:ascii="Arial Narrow" w:hAnsi="Arial Narrow"/>
          <w:lang w:val="bg-BG"/>
        </w:rPr>
        <w:t>Предлаганата обща цена и единичните цени на продуктите включват всички разходи по доставка и транспорт, включително товаро-разтоварни разходи, в т. ч. печалба и други присъщи, и не подлежат на увеличение.</w:t>
      </w:r>
    </w:p>
    <w:p>
      <w:pPr>
        <w:pStyle w:val="Normal"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дата:  ..................... г.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с отстъп Знак"/>
    <w:qFormat/>
    <w:rPr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10">
    <w:name w:val="Горен колонтитул Знак"/>
    <w:qFormat/>
    <w:rPr>
      <w:lang w:val="en-US"/>
    </w:rPr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9-04-09T10:07:00Z</dcterms:modified>
  <cp:revision>108</cp:revision>
  <dc:subject/>
  <dc:title>Приложение № 6</dc:title>
</cp:coreProperties>
</file>